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рокуратура Автозаводского района г. Тольятти разъясняет: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Какие существуют способы борьбы с наркоманией среди несовершеннолетних</w:t>
      </w:r>
      <w:r>
        <w:rPr>
          <w:rFonts w:cs="Times New Roman" w:ascii="Times New Roman" w:hAnsi="Times New Roman"/>
          <w:b/>
          <w:i/>
          <w:sz w:val="32"/>
          <w:szCs w:val="32"/>
        </w:rPr>
        <w:t>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брый день. Мои знакомые имея несовершеннолетних детей употребляют наркотические вещества, подавая тем самым плохой пример своим детям. Скажите, какие существуют способы борьбы с наркоманией, в том числе с наркоманией среди несовершеннолетних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9835</wp:posOffset>
            </wp:positionH>
            <wp:positionV relativeFrom="paragraph">
              <wp:posOffset>635</wp:posOffset>
            </wp:positionV>
            <wp:extent cx="3160395" cy="2857500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 Ваш вопрос отвечает помощник прокурора Автозаводского района                        г. Тольятти Лидия Зенков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требление детьми и молодежью психоактив</w:t>
        <w:softHyphen/>
        <w:t>ных веществ представляет собой серьезную про</w:t>
        <w:softHyphen/>
        <w:t xml:space="preserve">блему современного общества. Косвенно или напрямую она затрагивает практически каждого пятого жителя страны. Ухудшение здоровья, распространение курения, употребление алкогольных напитков и наркотиков достигло критического уровня, и дальнейшее нарастание этих тенденций может вызвать необратимые последств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ормирования системы профилактики наркомании и предупреждения наркопреступности необходим эффективный механизм вовлечения государственных и негосударственных организаций, включая общественные и религиозные объединения и средства массовой информации, в реализацию профилактических мероприятий, в соответствии с их учредительными документами, а также на основании договоров, заключаемых с органами государственной власти и органами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ам государственной власти, органам местного самоуправления и организациям профилактические мероприятия необходимо проводить с участием граждан, заявляющих на добровольной основе о готовности поддержать проведение эти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е средство в борьбе с наркоманией – правовые меры, которые включаю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дицинск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жданско-правов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тивные и уголов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дицинские меры: В соответствии со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. 3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 законодательства РФ « Об охране здоровья граждан» лицам, страдающим опасными для окружающих заболеваниями, тяжелыми психическими расстройствами или совершившими общественно-опасные деяния, может оказываться медицинская помощь (медицинское освидетельствование, госпитализация, наблюдение и изоляция) без их согласия или согласия их законных предста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ско-правовые меры: В соответствии со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. 69 Семейного кодекса РФ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дители или один из них могут быть лишены судом родительских прав, если они являются наркома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ые меры: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Кодекс РФ об административных правонарушения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атривает ответственность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требление наркотических средств или психотропных веществ без назначения врача либо новых потенциально опасных психоактивных веществ, либо невыполнение законного требования уполномоченного должностного лица о прохождении медицинского освидетельствования на состояние опьянения гражданином, в отношении которого имеются достаточные основания полагать, что он потребил наркотические средства или психотропные вещества без назначения врача либо новые потенциально опасные психоактивные ве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влечение несовершеннолетнего в употребление алкогольной и спиртосодержащей продукции, новых потенциально опасных психоактивных веществ или одурманивающи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вные меры: Уголовный кодекс предусматривает ответственность за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законные приобретение, хранение, перевозка, изготовление, переработка наркотических средств, психотропных веществ или их аналогов, а также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 (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я 228 УК РФ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лонение к потреблению наркотических средств, психотропных веществ или их аналогов (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я 230 УК РФ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законное культивирование растений, содержащих наркотические средства или психотропные вещества либо их прекурсоры (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я 231 УК РФ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дел: противодействие наркомании.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base.ru/semejnyj-kodeks/statja-34" TargetMode="External"/><Relationship Id="rId4" Type="http://schemas.openxmlformats.org/officeDocument/2006/relationships/hyperlink" Target="http://zakonbase.ru/semejnyj-kodeks/statja-69" TargetMode="External"/><Relationship Id="rId5" Type="http://schemas.openxmlformats.org/officeDocument/2006/relationships/hyperlink" Target="http://zakonbase.ru/content/base/278232/" TargetMode="External"/><Relationship Id="rId6" Type="http://schemas.openxmlformats.org/officeDocument/2006/relationships/hyperlink" Target="http://zakonbase.ru/ugolovnyj-kodeks/statja-228" TargetMode="External"/><Relationship Id="rId7" Type="http://schemas.openxmlformats.org/officeDocument/2006/relationships/hyperlink" Target="http://zakonbase.ru/ugolovnyj-kodeks/statja-230" TargetMode="External"/><Relationship Id="rId8" Type="http://schemas.openxmlformats.org/officeDocument/2006/relationships/hyperlink" Target="http://zakonbase.ru/ugolovnyj-kodeks/statja-23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40:00Z</dcterms:created>
  <dc:creator>Екатерина</dc:creator>
  <dc:description/>
  <dc:language>en-US</dc:language>
  <cp:lastModifiedBy>Аппарат Русских Александр Сергеевич</cp:lastModifiedBy>
  <cp:lastPrinted>2019-08-29T16:22:00Z</cp:lastPrinted>
  <dcterms:modified xsi:type="dcterms:W3CDTF">2020-11-29T12:40:00Z</dcterms:modified>
  <cp:revision>2</cp:revision>
  <dc:subject/>
  <dc:title/>
</cp:coreProperties>
</file>