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окуратура Автозаводского района г. Тольятти Самарской области разъясняет: «Запрет незаконного оборота наркосодержащих растений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брый день. У меня есть дача рядом с городом и у моего соседа растет конопля. Может быть он даже ее выращивает специально. Стоит ли обратиться куда-либо по данному поводу? Есть ли ответственность на выращивание конопли?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от наркотических средств, психотропных веществ и их аналогов ограничен на территории Российской Федерации. Каждый гражданин обязан вносить свой вклад в борьбу с незаконным оборотом таких веществ и сообщать о каждом факте в компетентные орга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епользователи и землевладельцы обязаны принимать меры к уничтожению дикорастущих растений, содержащих указанные вещества, произрастающие на их зем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они не принимают таких мер, то в отношении них может наступить административная ответственность по ст. 10.5 КоАП РФ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же землевладелец занимается незаконным культивированием таких растений, то он, в зависимости от количества насаждений, может понести как административную (по ст. 10.5.1 КоАП РФ), так и уголовную ответственность (ст. 231 УК РФ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ым фактам гражданам необходимо сообщать в территориальный орган внутренних дел для проведения соответствующей проверки и пресечения незаконного оборота как растений, содержащих наркотические средства и психотропные вещества, так и самих таких вещест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если мой сосед еще и собирает эти растения, их хранит или продае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ет практика незаконное культивирование таких растений, как правило, осуществляется для дальнейшего сбора и заготовки частей растений с целью их употребления либо сбы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действия является общественно опасными, влекут наркотизацию населения, а также вовлечение в незаконный оборот наркотиков несовершеннолетн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употребления наркотических средств и психотропных веществ  ежегодно наступают многочисленные отравления граждан, в том числе с летальным исход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сообщение о таких фактах в компетентные органы является чрезвычайно важной обязанностью каждого граждани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законное приобретение, изготовление, сбыт, склонение к употреблению наркотических средств и психотропных веществ и иные связанные с ними незаконные действия уголовным законодательством предусмотрена суровая уголовная ответственность. Даже впервые совершившим преступления в рассматриваемой сфере уже может быть назначено наказание в виде реального лишения свобо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у нас ограниченными в обороте только конопля и мак вед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е мнение распространено, поскольку эти виды растений чаще всего встречаются на территории Российской Федера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онопля ограничена в обороте в любом виде, то ограниченным являются именно мак снотворный (растение вида Papaver somniferum L) и другие виды мака рода Papaver, содержащие наркотические сред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этих растений ограниченными в обороте являются: голубой лотос; Плодовое тело грибов любого вида, содержащих псилоцибин и (или) псилоцин; Кактус, содержащий мескалин (растение вида Lophophora williamsii), и другие виды кактуса, содержащие мескалин; Кат; Кокаиновый куст; Мимоза хостилис; Митрагина прекрасная; Семена розы гавайской; Шалфей предсказа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1.08.2020 года в перечень ограниченных в обороте включили растения: Банистериопсис каапи (растение вида Banisteriopsis caapi); Диплоптерис кабрерана (растение вида Diplopterys cabrerana); Ибога (растение вида Tabernanthe iboga); Психотрия зеленая (растение вида Psychotria viridis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07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08:00Z</dcterms:modified>
  <cp:revision>1</cp:revision>
  <dc:subject/>
  <dc:title/>
</cp:coreProperties>
</file>